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62" w:right="539" w:firstLine="357"/>
        <w:jc w:val="center"/>
        <w:rPr>
          <w:rFonts w:eastAsia="MS Mincho;ＭＳ 明朝" w:cs="Traditional Arabic"/>
          <w:b/>
          <w:b/>
          <w:bCs/>
          <w:shadow/>
          <w:color w:val="993300"/>
          <w:sz w:val="104"/>
          <w:szCs w:val="104"/>
          <w:lang w:eastAsia="en-US"/>
        </w:rPr>
      </w:pPr>
      <w:r>
        <w:rPr>
          <w:rFonts w:eastAsia="MS Mincho;ＭＳ 明朝" w:cs="Traditional Arabic"/>
          <w:b/>
          <w:bCs/>
          <w:shadow/>
          <w:color w:val="993300"/>
          <w:sz w:val="104"/>
          <w:szCs w:val="104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b/>
          <w:b/>
          <w:bCs/>
          <w:shadow/>
          <w:color w:val="993300"/>
          <w:sz w:val="104"/>
          <w:szCs w:val="104"/>
          <w:lang w:eastAsia="en-US"/>
        </w:rPr>
      </w:pPr>
      <w:r>
        <w:rPr>
          <w:rFonts w:eastAsia="MS Mincho;ＭＳ 明朝" w:cs="Traditional Arabic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>التربية</w:t>
      </w:r>
      <w:r>
        <w:rPr>
          <w:rFonts w:eastAsia="Courier New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>الجهادية</w:t>
      </w:r>
    </w:p>
    <w:p>
      <w:pPr>
        <w:pStyle w:val="PlainText"/>
        <w:ind w:left="62" w:right="539" w:firstLine="357"/>
        <w:jc w:val="center"/>
        <w:rPr>
          <w:b/>
          <w:b/>
          <w:bCs/>
          <w:shadow/>
          <w:color w:val="993300"/>
          <w:sz w:val="104"/>
          <w:szCs w:val="104"/>
          <w:lang w:eastAsia="en-US"/>
        </w:rPr>
      </w:pPr>
      <w:r>
        <w:rPr>
          <w:rFonts w:eastAsia="MS Mincho;ＭＳ 明朝" w:cs="Traditional Arabic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>في</w:t>
      </w:r>
      <w:r>
        <w:rPr>
          <w:rFonts w:eastAsia="Courier New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>ضوء</w:t>
      </w:r>
      <w:r>
        <w:rPr>
          <w:rFonts w:eastAsia="Courier New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>الكتاب</w:t>
      </w:r>
      <w:r>
        <w:rPr>
          <w:rFonts w:eastAsia="Courier New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hadow/>
          <w:color w:val="993300"/>
          <w:sz w:val="104"/>
          <w:sz w:val="104"/>
          <w:szCs w:val="104"/>
          <w:rtl w:val="true"/>
          <w:lang w:eastAsia="en-US"/>
        </w:rPr>
        <w:t>والسنة</w:t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b/>
          <w:b/>
          <w:bCs/>
          <w:shadow/>
          <w:color w:val="993300"/>
          <w:sz w:val="36"/>
          <w:szCs w:val="36"/>
          <w:lang w:eastAsia="en-US"/>
        </w:rPr>
      </w:pPr>
      <w:r>
        <w:rPr>
          <w:rFonts w:eastAsia="MS Mincho;ＭＳ 明朝" w:cs="Traditional Arabic"/>
          <w:b/>
          <w:bCs/>
          <w:shadow/>
          <w:color w:val="993300"/>
          <w:sz w:val="36"/>
          <w:szCs w:val="36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39" w:firstLine="357"/>
        <w:jc w:val="center"/>
        <w:rPr>
          <w:rFonts w:eastAsia="MS Mincho;ＭＳ 明朝" w:cs="Traditional Arabic"/>
          <w:shadow/>
          <w:color w:val="008000"/>
          <w:sz w:val="66"/>
          <w:szCs w:val="66"/>
          <w:lang w:eastAsia="en-US"/>
        </w:rPr>
      </w:pPr>
      <w:r>
        <w:rPr>
          <w:rFonts w:eastAsia="MS Mincho;ＭＳ 明朝" w:cs="Traditional Arabic"/>
          <w:shadow/>
          <w:color w:val="008000"/>
          <w:sz w:val="66"/>
          <w:sz w:val="66"/>
          <w:szCs w:val="66"/>
          <w:rtl w:val="true"/>
          <w:lang w:eastAsia="en-US"/>
        </w:rPr>
        <w:t>تأليف</w:t>
      </w:r>
    </w:p>
    <w:p>
      <w:pPr>
        <w:pStyle w:val="PlainText"/>
        <w:ind w:left="62" w:right="539" w:firstLine="357"/>
        <w:jc w:val="center"/>
        <w:rPr>
          <w:shadow/>
          <w:color w:val="008000"/>
          <w:sz w:val="66"/>
          <w:szCs w:val="66"/>
          <w:lang w:eastAsia="en-US"/>
        </w:rPr>
      </w:pPr>
      <w:r>
        <w:rPr>
          <w:rFonts w:eastAsia="MS Mincho;ＭＳ 明朝" w:cs="Traditional Arabic"/>
          <w:shadow/>
          <w:color w:val="008000"/>
          <w:sz w:val="66"/>
          <w:sz w:val="66"/>
          <w:szCs w:val="66"/>
          <w:rtl w:val="true"/>
          <w:lang w:eastAsia="en-US"/>
        </w:rPr>
        <w:t>عبد</w:t>
      </w:r>
      <w:r>
        <w:rPr>
          <w:rFonts w:eastAsia="Courier New"/>
          <w:shadow/>
          <w:color w:val="008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eastAsia="MS Mincho;ＭＳ 明朝" w:cs="Traditional Arabic"/>
          <w:shadow/>
          <w:color w:val="008000"/>
          <w:sz w:val="66"/>
          <w:sz w:val="66"/>
          <w:szCs w:val="66"/>
          <w:rtl w:val="true"/>
          <w:lang w:eastAsia="en-US"/>
        </w:rPr>
        <w:t>العزيز</w:t>
      </w:r>
      <w:r>
        <w:rPr>
          <w:rFonts w:eastAsia="Courier New"/>
          <w:shadow/>
          <w:color w:val="008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eastAsia="MS Mincho;ＭＳ 明朝" w:cs="Traditional Arabic"/>
          <w:shadow/>
          <w:color w:val="008000"/>
          <w:sz w:val="66"/>
          <w:sz w:val="66"/>
          <w:szCs w:val="66"/>
          <w:rtl w:val="true"/>
          <w:lang w:eastAsia="en-US"/>
        </w:rPr>
        <w:t>بن</w:t>
      </w:r>
      <w:r>
        <w:rPr>
          <w:rFonts w:eastAsia="Courier New"/>
          <w:shadow/>
          <w:color w:val="008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eastAsia="MS Mincho;ＭＳ 明朝" w:cs="Traditional Arabic"/>
          <w:shadow/>
          <w:color w:val="008000"/>
          <w:sz w:val="66"/>
          <w:sz w:val="66"/>
          <w:szCs w:val="66"/>
          <w:rtl w:val="true"/>
          <w:lang w:eastAsia="en-US"/>
        </w:rPr>
        <w:t>ناصر</w:t>
      </w:r>
      <w:r>
        <w:rPr>
          <w:rFonts w:eastAsia="Courier New"/>
          <w:shadow/>
          <w:color w:val="008000"/>
          <w:sz w:val="66"/>
          <w:sz w:val="66"/>
          <w:szCs w:val="66"/>
          <w:rtl w:val="true"/>
          <w:lang w:eastAsia="en-US"/>
        </w:rPr>
        <w:t xml:space="preserve"> </w:t>
      </w:r>
      <w:r>
        <w:rPr>
          <w:rFonts w:eastAsia="MS Mincho;ＭＳ 明朝" w:cs="Traditional Arabic"/>
          <w:shadow/>
          <w:color w:val="008000"/>
          <w:sz w:val="66"/>
          <w:sz w:val="66"/>
          <w:szCs w:val="66"/>
          <w:rtl w:val="true"/>
          <w:lang w:eastAsia="en-US"/>
        </w:rPr>
        <w:t>الجليل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hadow/>
          <w:color w:val="008000"/>
          <w:sz w:val="36"/>
          <w:szCs w:val="36"/>
          <w:lang w:eastAsia="en-US"/>
        </w:rPr>
      </w:pPr>
      <w:r>
        <w:rPr>
          <w:rFonts w:eastAsia="MS Mincho;ＭＳ 明朝" w:cs="Traditional Arabic"/>
          <w:shadow/>
          <w:color w:val="008000"/>
          <w:sz w:val="36"/>
          <w:szCs w:val="36"/>
          <w:rtl w:val="true"/>
          <w:lang w:eastAsia="en-US"/>
        </w:rPr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PlainText"/>
        <w:ind w:left="62" w:right="539" w:firstLine="357"/>
        <w:jc w:val="center"/>
        <w:rPr>
          <w:rFonts w:ascii="Tahoma" w:hAnsi="Tahoma"/>
          <w:color w:val="0000FF"/>
          <w:sz w:val="60"/>
          <w:szCs w:val="60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60"/>
          <w:sz w:val="60"/>
          <w:szCs w:val="60"/>
          <w:rtl w:val="true"/>
          <w:lang w:eastAsia="en-US"/>
        </w:rPr>
        <w:t>التربية</w:t>
      </w:r>
      <w:r>
        <w:rPr>
          <w:rFonts w:ascii="Tahoma" w:hAnsi="Tahoma" w:eastAsia="Tahoma" w:cs="Tahoma"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60"/>
          <w:sz w:val="60"/>
          <w:szCs w:val="60"/>
          <w:rtl w:val="true"/>
          <w:lang w:eastAsia="en-US"/>
        </w:rPr>
        <w:t>الجهادية</w:t>
      </w:r>
    </w:p>
    <w:p>
      <w:pPr>
        <w:pStyle w:val="PlainText"/>
        <w:ind w:left="62" w:right="540" w:firstLine="360"/>
        <w:jc w:val="center"/>
        <w:rPr>
          <w:rFonts w:eastAsia="MS Mincho;ＭＳ 明朝" w:cs="Traditional Arabic"/>
          <w:sz w:val="60"/>
          <w:szCs w:val="60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60"/>
          <w:sz w:val="60"/>
          <w:szCs w:val="60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60"/>
          <w:sz w:val="60"/>
          <w:szCs w:val="60"/>
          <w:rtl w:val="true"/>
          <w:lang w:eastAsia="en-US"/>
        </w:rPr>
        <w:t>ضوء</w:t>
      </w:r>
      <w:r>
        <w:rPr>
          <w:rFonts w:ascii="Tahoma" w:hAnsi="Tahoma" w:eastAsia="Tahoma" w:cs="Tahoma"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60"/>
          <w:sz w:val="60"/>
          <w:szCs w:val="60"/>
          <w:rtl w:val="true"/>
          <w:lang w:eastAsia="en-US"/>
        </w:rPr>
        <w:t>الكتاب</w:t>
      </w:r>
      <w:r>
        <w:rPr>
          <w:rFonts w:ascii="Tahoma" w:hAnsi="Tahoma" w:eastAsia="Tahoma" w:cs="Tahoma"/>
          <w:color w:val="0000FF"/>
          <w:sz w:val="60"/>
          <w:sz w:val="60"/>
          <w:szCs w:val="60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60"/>
          <w:sz w:val="60"/>
          <w:szCs w:val="60"/>
          <w:rtl w:val="true"/>
          <w:lang w:eastAsia="en-US"/>
        </w:rPr>
        <w:t>والسنة</w:t>
      </w:r>
    </w:p>
    <w:p>
      <w:pPr>
        <w:pStyle w:val="PlainText"/>
        <w:ind w:left="62" w:right="540" w:firstLine="360"/>
        <w:jc w:val="center"/>
        <w:rPr>
          <w:rFonts w:eastAsia="MS Mincho;ＭＳ 明朝" w:cs="Traditional Arabic"/>
          <w:b/>
          <w:b/>
          <w:bCs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/>
          <w:b/>
          <w:b/>
          <w:bCs/>
          <w:color w:val="800000"/>
          <w:sz w:val="36"/>
          <w:sz w:val="36"/>
          <w:szCs w:val="36"/>
          <w:rtl w:val="true"/>
          <w:lang w:eastAsia="en-US"/>
        </w:rPr>
        <w:t>تمهيـــد</w:t>
      </w:r>
    </w:p>
    <w:p>
      <w:pPr>
        <w:pStyle w:val="PlainText"/>
        <w:tabs>
          <w:tab w:val="clear" w:pos="720"/>
          <w:tab w:val="left" w:pos="6884" w:leader="none"/>
        </w:tabs>
        <w:ind w:left="62" w:right="180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مع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ْتَكُ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ّ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دْ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خَيْ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أْمُ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نْهَو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نْك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ُولَئ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فْلِح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0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ت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را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اف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لا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قد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س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ضح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ا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ا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غ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دتن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اء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رِي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طْفِئ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و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فْوَاه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أْب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تِم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ور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رِ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َافِر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ind w:left="62" w:right="539" w:firstLine="357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ت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ر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و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ا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ا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جس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حب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َشعُ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ش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PlainText"/>
        <w:ind w:left="0" w:right="540" w:hanging="0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ط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ف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ين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ط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م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رَا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خُرُوج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أَعَد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دّ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4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رِّ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ئ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رط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جَّ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جه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ز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شتب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ي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بي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عج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د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ق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مك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ك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ض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ر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شم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فغان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ش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لسط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م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اه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ط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عج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ك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اقع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فهو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ج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ت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ع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هت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ل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م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ر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حي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ت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62" w:right="540" w:firstLine="36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ا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ه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قدم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أولى</w:t>
      </w:r>
    </w:p>
    <w:p>
      <w:pPr>
        <w:pStyle w:val="PlainText"/>
        <w:jc w:val="center"/>
        <w:rPr>
          <w:rFonts w:eastAsia="MS Mincho;ＭＳ 明朝" w:cs="Traditional Arabic"/>
          <w:shadow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عنى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عام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ل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مراتبه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غوي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غ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َهْ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ُهْ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َهْ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فت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ُهْ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رعي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بائ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نا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لغ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أ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ف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ع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ناب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ري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ي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ر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جت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غ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صي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ص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غ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داف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فسد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فري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ف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وا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ُبَّتَ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از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فعة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ِّرو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ُ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ِّ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َنانِ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ي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ِّنَانِ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ع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و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ل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سا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ف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ِك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ظ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ِئ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بَعَث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ْي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ذِ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طِع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َاف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اهِد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ِهَا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بِير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5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5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ُج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لي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بلي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ُجَّ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اهِ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ُفَّا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مُنَافِق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غْلُظ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أْوَا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هَنَّ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بِئْ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َصِير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7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عب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واص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ر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ُس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ائ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راد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اركُ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او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ظ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ُعارِضِ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ك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طوت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ذ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رس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وا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ام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ظ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فَرُ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ب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م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تمُّ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tabs>
          <w:tab w:val="clear" w:pos="720"/>
          <w:tab w:val="left" w:pos="5400" w:leader="none"/>
        </w:tabs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ِ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اهَ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فْس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اعَ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ُهاجِ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جَ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ه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قدَّما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ج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ِر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ه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ُحارِ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ج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مكِن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وُّ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ه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سلط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ا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م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روج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روج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َّا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متُح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هم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لث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ثَبِّط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م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ُخَذِّلُ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ُرجِف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ا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خَيِّ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ظوظ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ذ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تهي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م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ِ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يْن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يْ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هم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َّيْط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ُوّ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تَّخِذُو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ُو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ط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تخا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فر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ر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اهد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ن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ر،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صِّ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ر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ف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حارب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ُ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حارب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ُلِّط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متحان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بتل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عط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ُدّ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و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اً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ط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ُدّ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و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اح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َلا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بل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با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ت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ل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زب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عَل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بَعْض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تْن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تَصْب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ُ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صِير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ش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نْتَصَ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ك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يَبْل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بَعْضٍ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نَبْلُوَن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عْلَ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جَاه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صَّاب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نَبْل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خْبَار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رِف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دا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ُّ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ُد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ش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لمُ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ق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َار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جرَّ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ضُرَّ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عْ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ي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ت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ُ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ن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ُهُ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نجِ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ق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حمَّ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َبَّانِيينَ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مِ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َالِ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حق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س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ان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َّ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ُعَلِّمَ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َمِ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َّ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د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ك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و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رتبت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داهم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ُ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ل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ب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كوك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د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ِهاد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ل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ر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س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هو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ُ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ق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ُ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عَل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ئِمّ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هْ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رِ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َب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َا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آياتِ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وقِن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خ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ن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يق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ر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س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ك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به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ر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ِّس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ص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ص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د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كر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ثل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َ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جَز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س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جَز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ل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زُ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َدِّث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فْس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َزْوِ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ُْعب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كم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ّ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ِ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ِ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َهَ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فاوت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ز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او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كر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ت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بي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ُسُلِهِ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َّ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طِع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َاف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اهِد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ِهَا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بِير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5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ليغ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ه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وا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ر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فو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فهو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صي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ك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طا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ت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ص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س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فض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غ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ي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ُمَّ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طل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و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غ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ج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ا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د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ا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ون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ص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ا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م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قدم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ثاني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أقسام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سبي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له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ف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ت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ـ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ـ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ـ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ـ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ـ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3366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color w:val="00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3366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ت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ئ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ع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ع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ي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اج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ض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ف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ر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اف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م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ط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ز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حا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أ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مل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ج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م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ا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م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ئز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ج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ر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يا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تت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نس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اف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قات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ا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ا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رتج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ر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س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ك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ب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ق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َ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ب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ظ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ذ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َ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ُلِمُ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3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ر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اح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خص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م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ب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يَّ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ريم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ند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ن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ضع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ف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ي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ب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ب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َّت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اي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غ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جه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لص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غ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جُل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ُّ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غب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غن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ب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غ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م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لاً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ل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اً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ص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ساط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َّفَ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قدم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ثالث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غاي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سبي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له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تعالى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ب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ا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ز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شر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ح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عد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دا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قاذ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ذ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ك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هد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بُّ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شع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غ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غ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اه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ف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و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و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لذ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ف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ذ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ط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لاص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و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يطر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ز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اذ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ا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اع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دي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صد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طي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أ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مت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جت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غ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ص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بَاؤ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بْنَاؤ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خْوَان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زْوَاج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شِيرَت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تِي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رِه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و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ر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و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ل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حت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روه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د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مح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ئ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ال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ض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حق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ي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لز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ا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اد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ض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غض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ض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ض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غض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ضب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ض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ض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غض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ض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بُّ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م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ه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ي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ث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د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اب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ا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ْشَد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جذ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س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ع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ب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سا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ت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ائ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ب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ط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ط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غ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ي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ا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اص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ط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خ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قف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قف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ت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ب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قاذ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ذ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خرا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ذا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ق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اد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أ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ز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رب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ز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واج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وائ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ت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ن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تِلُو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ك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تْن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ك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ِي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تَه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صِير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ش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ط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ئ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ص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ي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قاذ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و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راحا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ك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ا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ب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ب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ز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أ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ه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ب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ه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رض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خ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ذا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قصو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َّ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ت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ي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ي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را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كف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ع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ظلم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ع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Tahoma" w:cs="Tahoma" w:ascii="Tahoma" w:hAnsi="Tahoma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شبه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وا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ل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غ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ائ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شرا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ك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ي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و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ه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ب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أخ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ي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يه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ف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رها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س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كز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ره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لظ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ا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ر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حا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م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ض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غلا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ط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غر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لل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شبه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و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جوابين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حده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جم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آخ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فصل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جم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و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س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مو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ش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ك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اف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ت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ل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ع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ئ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ا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ر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و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فص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كف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ط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طلا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تط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جأ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م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خذ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شرا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بحث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نْتَه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غْفَ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لَف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ُو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ض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نَّ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وَّل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تِلُو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ك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تْن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ك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ِي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تَه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صِي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وَلّ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وْلا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ِع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َوْ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نِع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صِير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4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طا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ا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ا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اط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ط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ك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أ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دأ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ك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ك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ن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ر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ق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ب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خر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سأ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د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قع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ست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ني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ذ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ص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غ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س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دس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أ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وال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م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ع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رس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ج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رض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ج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بو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ا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ظي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هل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ي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م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اكم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ك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تم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ا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ح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ا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ب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ي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و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وض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ي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ا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ي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و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و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د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نقا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غراف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ز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صر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ك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سك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ؤ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اج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زا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قليم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ل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ري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اد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سلا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لط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م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ا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ع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وائ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يف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بو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ا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مع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بي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و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ب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قل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صر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رك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ات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طل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ط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ر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س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ن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ت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ائ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حض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ائ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ن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س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ّ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ظي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ح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جم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عاي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ص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و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حث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غ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ض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شرا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شر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ك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تشر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بث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و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ا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ح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ته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لجأ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م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اع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غف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ظيف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ش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ك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حث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صر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مي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مي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ف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م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ك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ك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قتنا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ث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اس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م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ث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له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ن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ط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جد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ج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دأ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تض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ر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عد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ريخ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جد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خ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ال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ل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خ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ي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هزو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ل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ت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دف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ته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لط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نك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ك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ط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ن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لتب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خلي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زي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م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اع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ر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اعث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يي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ا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مس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دا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س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ا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ع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ع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ت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و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ع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وب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ا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و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ا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ا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ك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شك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ظم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وضاع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م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ع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د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ا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ث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ط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ص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بق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قتص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ش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ب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ص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بق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3366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color w:val="00336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3366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أر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ل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ص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غ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م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تِلُو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ك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تْن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ك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ِي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ه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3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ن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و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خل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ئ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زل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سْتَو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َاع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َيْ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ول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َّر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مُجَاه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ضّ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جَاه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َاع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َرَج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ُل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حُسْن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فَضّ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جَاه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َاع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ْ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ظِيم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9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ذ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ر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اط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ر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ق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ر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ث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ن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ك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ث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زال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اط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غل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نبيه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غ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ا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ضعا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ق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ك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زمن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ج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اس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ب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ق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جاوز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نتق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ؤ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ح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خ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ح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ئ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م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س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دع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ظ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اد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م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جز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ج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لم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ي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ف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ب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ل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ض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ح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بليغ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دَّثِّ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أَنْذِر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ث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بأ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ْرَأ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رس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ـ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دَّثِّر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ي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رب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ط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ن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ُ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ف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ذ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ُ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ز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ات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د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قا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ق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ُم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ء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ّ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ط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لظ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ن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ب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ب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هو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س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ت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ض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قي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ار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س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ؤ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ضو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اه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س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ربو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ج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ه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سلخ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سِيح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رْض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رْبَع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شْهُر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ش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ُر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سَلَخ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شْهُ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حُر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قْتُ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شْرِك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ح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هن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سي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أ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خرُ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د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ُّهُو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نْ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ث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شَ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هْ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ِتَاب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و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لَق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أَرْض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رْبَع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ُرُ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3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بٌ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ع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َرَّم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س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وال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ه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سلاخ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ق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ه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جّ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ه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تم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ه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ُ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ي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َرَ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ت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ا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رب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ا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ئ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س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ائ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ر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ني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ائ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ُجَّ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عْرِض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ُغلِظ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ي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ه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ص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و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غ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نخلص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ف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راح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نق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دعو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ه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الية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ُم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نا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رز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د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ه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ي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ي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طل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يئ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تد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ح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قش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طئ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وق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جز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أ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ح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د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جا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ق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شن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شم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فغان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ش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لس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ق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غي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ح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ئ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ست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ُستم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فت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ا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د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ل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ر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و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ي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ُقِف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س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تجئ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ن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ك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ه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ك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س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روف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ز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وائ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ه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ب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هائ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ه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اظ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سَلَخ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شْهُ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حُر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قْتُ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شْرِك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يْث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دْتُمُو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خُذُو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حْصُرُو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قْعُ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رْصَد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اب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آتَوُ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َّكَ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خَل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َه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ات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لُون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ُفَّا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ْيَجِ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ِلْظ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تَّق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2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ا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و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يي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عاظ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ح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س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غتص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ط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غل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غل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غل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غل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ل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ل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عَبِّ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س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كتس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هج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خ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ساغ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ساغ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ايش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ب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م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عاظ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جو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يب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ظ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ئي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ك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بيث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ش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ك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ه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ط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زو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عاظم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ص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تكا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ط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غل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وم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نطل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رف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خ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اس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ص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ص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ي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ه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ز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كاف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اغي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وق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خ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خ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ت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ائ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ي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ح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لاق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ي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ف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ت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رك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ع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ت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ط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غر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عِد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ل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د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ش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ه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ه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ل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ضع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ض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ست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واق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ض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هان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لَّ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ل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قتضيا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ب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ابرو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ج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ط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عذ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تح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ش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ا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ف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ت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نبيه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غان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ش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غوت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د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لب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خت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عج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وم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ط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رهابي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سد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ب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غان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ا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ي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شم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ند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ثني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ش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ا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وعي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س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ه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ش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رو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ك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ت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يئ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ها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را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ا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قدم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رابع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ضائ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سبي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له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تعالى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ثماره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دنيا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الآخرة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م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عب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خ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تِ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ِتَا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رْه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س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كْرَه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ئ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س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حِب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ئ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رّ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لَ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1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ي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ثم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ظ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دن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                                                                      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ذ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د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خي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دي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ح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ت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ل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ط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عو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د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ى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ُرقَ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َّجيّ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و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حِبّ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تَّبِعُون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ْبِبْ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3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أ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ب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ع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لا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طول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ز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َاه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خَ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ف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وْم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ئِم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ضْ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ؤْتِي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ش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سِع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ِي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ئ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5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أ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ل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ْتَر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مْوَا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1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تر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م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اي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أ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َبْ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يع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ث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خ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ق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راض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ب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ي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تقي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ي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ددن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ضعا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حْسَب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ْوَات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حْيَاء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نْ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رْزَق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رِح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تَا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ضْلِه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lang w:eastAsia="en-US"/>
        </w:rPr>
        <w:t>16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17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لز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ا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اد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ض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غض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ض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ي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رتبا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ي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ه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اق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اوت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ت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ب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اقف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م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مُؤْمِنَا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لِي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مُ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نْهَو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نْك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قِيم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ؤْت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َّكَ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طِي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ولَئ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يَرْحَمُ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زِيز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كِي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7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شاه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ح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ا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فا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غض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ث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شاش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ر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هتزاز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د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ذ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ق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باد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ت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ن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ا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ت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رت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ه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ش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ك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ك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ش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رف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ب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قب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يع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ق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باد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دُلّ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ِجَار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نْجِي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ذَاب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ِيم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ُجَاه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غْف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ُنُوب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دْخِل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جْر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نْهَا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سَاك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يِّب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ْن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وْز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ُخْر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حِبُّونَ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ص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فَتْح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ِيب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بَشِّ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1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و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و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ت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ِب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ِ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َف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ُنْيَان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رْصُوص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ئ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ق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ي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ذل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طر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ه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كان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وم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يا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را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د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ين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اي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ي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ب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اج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اق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ك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ف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لغ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ؤ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دا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ا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صع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را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اج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ف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طا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ت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ا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لب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رج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ط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اوض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ت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ل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و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غوت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د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ا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ت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جِيب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ِلرَّسُو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َعَا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ْيِي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عْلَ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حُو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ي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َرْ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لْ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حْشَر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ضم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ف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ستج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ج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ت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هائ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ج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اه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طنً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و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بد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م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ج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ج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رس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ي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ص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د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ي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كف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ي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ز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ا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ع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ع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اه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طن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حد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كث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ي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خت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ا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ك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ي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رز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نَهْدِي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بُل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م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حْسِن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كبو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6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ج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ي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ب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نَهْدِي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بُلَنَ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ن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م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نظ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غ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نَهْدِي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بُلَنَ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ضِل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عْمَا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يَهْدِي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صْلِح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الَه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أ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ص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كي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ط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اهر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صلاح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ب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مي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ع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ي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ف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سَوْف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ت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قَوْم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ِبّ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حِبُّون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ذِلّ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عِزّ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َاف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َاه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خَاف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وْم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ئِمٍ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ئ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5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ك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اج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ُلِ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نُبَوِّئ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ُنْ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سَن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أَجْ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خِرَ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كْبَ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َب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تَوَكَّل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ح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4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وس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قَوْم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عِي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صْب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رْض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ورِث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ش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بَاد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عَاقِبَة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ْمُتَّق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را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2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ياس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عبو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ْتَر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مْوَا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ِ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يَقْتُ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قْتَل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1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ق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ض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ا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ر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تح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خ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ش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ع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)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ثم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أ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خرو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جه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نافس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ح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رواح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خي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ضو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اته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خ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تد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ل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ي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جي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ولي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ب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عو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صا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ح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ابر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م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ه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ضو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اج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ولَئ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رْج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حْمَ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َفُو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حِي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1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سِب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دْخُ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ت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ثَ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ل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بْ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سَّتْ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بَأْس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ضَّرّ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زُلْز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قُو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َسُو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ع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ت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صْ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صْ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ِيب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1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سِب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دْخُ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لَ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عْلَ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ابِر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4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ئ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تّ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مَغْفِر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حْم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جْمَع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5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حْسَب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ْوَات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حْيَاء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نْ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رْزَق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رِح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تَا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ضْ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سْتَبْش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لْحَ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لْف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وْف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حْزَ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سْتَبْش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نِعْم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فَضْل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ضِي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ْ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جَاب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رَّسُو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صَاب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َرْح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حْس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تَّق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ظِي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6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17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دس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ضِي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م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امِل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كَر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نْث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اج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ُخْرِج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ِيَار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ُوذ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ت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ُت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أُكَفِّر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يِّئَات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أُدْخِل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جْر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نْهَا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َوَا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نْ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نْد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ُسْ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َّوَاب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9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َاج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و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نَص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ولَئ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ق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غْفِر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ِزْق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رِي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7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م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َاج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عْظَ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َرَج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نْ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ُولَئ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ائِز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بَشِّر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رَحْم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ِضْوَان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نَّات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عِيم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قِيم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ال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بَ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نْد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ظِي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2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2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س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م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مُؤْمِنَا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لِي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مُ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نْهَو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نْك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قِيم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ؤْت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َّكَ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طِي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ولَئ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يَرْحَمُ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زِيز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كِيم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مُؤْمِن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جْر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نْهَا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ال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سَاك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يِّب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ْن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ِضْوَان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كْبَ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وْز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7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7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ش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ْتَر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مْوَا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ِ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يَقْتُ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قْتَ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ْ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ق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وْرَا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أِنْج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قُرْآ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ف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عَهْد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سْتَبْش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بَيْعِ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ايَع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وْز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1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ضِل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عْمَا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يَهْدِي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صْلِح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ا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دْخِلُ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رَّفَ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دُلّ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ِجَار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نْجِي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ذَاب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ِيم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ُجَاه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غْف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ُنُوب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دْخِل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جْر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نْهَا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سَاك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يِّب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ْن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وْز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1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1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ائـ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ـ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ـ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ـ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ه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يل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غ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د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د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س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ج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ر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نيم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خ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ع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ر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د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ت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ق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ح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قت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ُ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قةِ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ُ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جت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أَل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ألُو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ْدَو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و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حم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اً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ِدْ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ع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ُ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ت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غبرَّ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َّ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ب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ك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يا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م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ج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ز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و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س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غ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اس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شَفَّ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ساب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خي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س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ح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ماذ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يِّ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ُه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اج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ب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رٌ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حل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ِنان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ماك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ي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ضربُ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يف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ئتُ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لتُ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لَّيتُ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ي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ع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ي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ز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شْر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فْس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ْتِغَاء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رْض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0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ف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م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ي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ِ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فِرُّ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س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م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ع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ذَبْذَب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ات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ز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ج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ث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ب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ع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ث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ي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آثر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خر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ق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ائ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رت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رج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تَّ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در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ي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وس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حِبّ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ر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يّ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صَبِّح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َ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ُوَّ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ُ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فَ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س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م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ب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ع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و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ف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ِفَاف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ثِقَا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ث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ب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ي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َ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ْرِ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دك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طف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ص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م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خبر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ي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و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ُلِص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فْ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ر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ض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مَّا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أ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ف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ِفَاف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ثِقَا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نف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وخ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بابن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زو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و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حمُ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غز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نون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غير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وا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قدمك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نو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لغ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َّنو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ب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مؤ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ط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نف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ز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ع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تل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خ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بر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رض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ن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ت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ّ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ر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نز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َيْ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ول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َّرَر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9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دف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واءَ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تط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ِرَّ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قيمو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ين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ا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ت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ّ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حا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ِ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ع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س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مد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جارِ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عَلْتُه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َّ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طي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ث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ضعتُ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عم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ص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د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ض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فاةُ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ظانّ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دَّ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اش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ج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ُّ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تر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لّ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غي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نظ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اح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رس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جعل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وف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از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سْفَح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ُوع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قْ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قْلَقَةً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ج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ع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ز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م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صط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ُ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قِي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ُ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ك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ؤادِ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ق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هَ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قّ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ه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ُر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ح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ه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اوز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ا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ح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نص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رّ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ك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ه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يد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ّ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س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نص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رح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ي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بْو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زَّ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من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د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نص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ُ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جتم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ّ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ح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ّ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ختلط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ختل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ظ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ط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و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قع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ر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ص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ُ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يل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ق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م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ت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َبرَة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صب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خب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طل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سلا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ج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ص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ف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ت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خ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ئ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ي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ب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رهتَ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طقت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يعه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جه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تها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ل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د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تها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بق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م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خرج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ى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يّة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سلم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ّز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ز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َازٍ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ف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ز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َّ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ُبَّراتٌ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خو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نقا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ل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همي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ِحلة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دع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جْ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ه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ه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ث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ل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زيد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ي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و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رج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ص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س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صا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ائص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ب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و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ئ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ج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ائص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قبض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ت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ت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يَّ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فا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ض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و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ف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ج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س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ا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يا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طعتُ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جعتُ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ي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طعت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جعت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رضنَّ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رمق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م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ائ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نكش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ائ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كش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أ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يع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دد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ا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عنة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ي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ص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هب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طي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ُعط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ت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بن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ي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ك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ج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نهزم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ُ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ر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ي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فس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أمر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رجو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قد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قد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س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م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ر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دع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ب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ِل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ُنَ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َّمْ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حْتَسب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ِلَ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َّ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ِلَةُ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ُ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مرأ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ذ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ئتُ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ُهنِّئنن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تُ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ِئتُ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جعْنَ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ؤ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وابه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ا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ؤ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ع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ه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؟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واعث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خي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ج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ج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ئ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خ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ح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ك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تا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دو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متدا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كل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ئز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ج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ُجّ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ذ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اع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و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ا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؟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ج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ل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ج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ساو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ر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ش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رجُ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ز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ت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lang w:eastAsia="en-US"/>
        </w:rPr>
        <w:t>2:7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نا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ب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طا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ت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رض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ط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ل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ل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ر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ق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ت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ظ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خ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لاح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سم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ذا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ن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ا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وج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ولاد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ش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سبو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خش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ر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تص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تح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ص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ئ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د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ر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ا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لب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غلو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ـ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ـ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طا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ت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رج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رو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غب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ر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ط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ايت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ج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ت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ئز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ُولَئ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ائِز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ج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ساؤ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َفْ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بَعْض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فَسَدَ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رْض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5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فْعَلُو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كُ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تْن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رْض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فَسَاد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بِير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ت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ت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ض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ذ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ن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عي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ل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مأنين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ت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جح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زو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خلوق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لطخ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ر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و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ه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طه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خلص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غ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وح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م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مصالح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ا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بن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ب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و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راح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ضات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ل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قدم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خامس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مخاطر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ترك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سبي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له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م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ا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واق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واق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ض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واق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ي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يت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واج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س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س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لاثمائ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ين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ي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ليص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ق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غو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ي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ص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سْتَأْذِنُ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يَوْ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خِ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َاهِ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ِيم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ُتَّق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سْتَأْذِنُ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يَوْ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خِ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رْتَاب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يْب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تَرَدَّ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رَا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خُرُوج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أَعَد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دّ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ك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رِ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بِعَاث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ثَبَّط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ِي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ْعُ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َاعِد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4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فص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خاط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عواق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سيئ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تر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ه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ائ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ي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خ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ا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نْف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عَذِّب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ذَا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ِي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سْتَبْدِ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وْ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َيْر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ضُرُّو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ئ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ء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ِير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بَاؤ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بْنَاؤ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خْوَان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زْوَاج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شِيرَت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مْوَال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ْتَرَفْتُمُو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ِجَارَ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خْشَو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سَادَ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سَاكِ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رْضَوْنَ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حَب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ي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ِهَاد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تَرَبَّص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تِي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ر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هْد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َو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اسِق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صَرَ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وَاط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ثِير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و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ُنَيْن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عْجَبَت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ثْرَت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غْ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ئ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ضَاق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رْض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حُب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َّي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دْب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ز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كِينَت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سُو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ز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ُنُو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رَوْ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ذَّ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ز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َافِر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ق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صي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با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تاب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علو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ق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َل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حْمَر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ع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غض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رما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7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ل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ِ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لْ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يْدِي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هْلُكَ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حْسِ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ِب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حْسِن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9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سطنطي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هلك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و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ه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ن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ش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جتم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ج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ن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رم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ش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ر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ه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زار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ر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ولا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ِ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لْ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يْدِي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هْلُكَة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9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هلك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ضعا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ب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نا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ا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ه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ر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ش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َفْ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بَعْض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فَسَدَ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رْض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ك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ُ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ضْل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الَم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5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َفْ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عْض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بَعْض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دِّم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َوَامِ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بِيَع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صَلَوَات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سَاجِ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ذْكَ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ثِ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يَنْصُر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نْصُر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قَوِيّ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زِيز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4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ذ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عت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بد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ف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ش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ح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و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تخ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ت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ق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ا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صل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ك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ك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ك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ئ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ذ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ذ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ايع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لزم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قاب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ف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و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ج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ر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ك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ا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دخ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ؤو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سلط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هان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عط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حت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ط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تفت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اج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اب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دا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و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ي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ع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زا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ر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ز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بي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اتهم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ـ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ـ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ـ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ح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رو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شهو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روح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ي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ضعف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ف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ي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ف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ف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و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س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ا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ا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ش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ش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س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أم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ل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ل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و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ع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ل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ل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ن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ه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ي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ن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غ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ا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ه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شغ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فس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ا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ش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ع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ح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ل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فتراق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أن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وح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جتم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ف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دأ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ه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عز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جتم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غز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ز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ح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ا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ي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ت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سطنطي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ف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ط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ل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ز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  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ش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ع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ح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ط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أجي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ا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صَار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خَذ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يثَاق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نَس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ظ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ُكّ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أَغْرَي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يْن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دَاو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بَغْضَاء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وْ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سَوْف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نَبِّئُ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صْنَع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ئ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تربي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جهادي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جوانب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إعد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ل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اقعنا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عاصر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ف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ا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ح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واع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ائ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خا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ضوعن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ت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ث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ص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هر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ين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ا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ص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قد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ف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س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ه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ثائ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ا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ا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صع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ئ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ئذ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ث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غث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نز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ك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قذف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َهْ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هن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را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ط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ل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زو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سكر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زو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ر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لاق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ط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لط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ز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ك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ا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فض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ا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ياء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سك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ك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افع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صط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ئ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كانياته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د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ئ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ذ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8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ئ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تش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نو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ني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د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ذر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و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د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خد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اض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دو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و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ألي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شر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ف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م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س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غ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طاع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بط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غ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افع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طاع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ئ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سك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ك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كا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ئ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ئ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ام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imes New Roman" w:hAnsi="Times New Roman" w:eastAsia="MS Mincho;ＭＳ 明朝" w:cs="Traditional Arabic"/>
          <w:color w:val="000000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طان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تَّخِذ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طَان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ُون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لُون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بَ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د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تّ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دَ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بَغْضَا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خْ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ُدُور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كْبَ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يَّ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ي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قِ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ولا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حِبُّون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ِبُّون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كِتَاب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قُو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ا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ل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ض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نَامِ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غَيْظ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وت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غَيْظ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ِيم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ذ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ُدُور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1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11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lang w:eastAsia="en-US"/>
        </w:rPr>
        <w:t>1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تمب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ي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ي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او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زَا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ِلُون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رُدُّو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ِين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طَاعُ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1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ي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غان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س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س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و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و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ف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غ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صد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ك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او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ع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ر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اج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يل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ي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ل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ج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ان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ث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كو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ص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ن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ب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عق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ت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ب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ك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ً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قو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جز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ن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ر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م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غان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ش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شم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لس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را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طا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ذلا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سلا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خرا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و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ت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د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حت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فهو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وقف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أولى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عام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بمعناه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لا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يسقط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عن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سلم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كلف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لف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م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ه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غض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زو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وا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ية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ح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ف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ِفَاف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ثِقَ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اهِ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غف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دُلّ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ِجَار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نْجِي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ذَاب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ِيم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ُجَاه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فُس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غْف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ُنُوب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دْخِل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جْر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حْتِ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نْهَا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سَاك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يِّب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نّ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ْن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وْز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1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حبُّ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ص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فَتْح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ِيب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ي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غ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ز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ناء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اهَد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نَهْدِي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بُلَنَ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كبو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6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و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واء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هد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ا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ط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ص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ص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صِر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ص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وقف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ثاني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إعد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إيمان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قب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لا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يعن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ترك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دفع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حتى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يكتم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هذا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إعداد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ت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ق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ا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رو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م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فري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د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ر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ت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د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جماعً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ك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ري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ه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قويت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طاع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وف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ت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ر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ن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ث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ز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ف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رما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شت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ه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هج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ئ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ه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ه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و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وقف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ثالث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مواطن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اتفاق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الاختلاف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بين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طلب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دفع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رق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ا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و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ت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تلف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طل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ف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بي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عَرِّ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ي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داف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و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رهابي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س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غا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ت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ث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غانس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شم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ش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سط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مكا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و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خ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ن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ض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numPr>
          <w:ilvl w:val="0"/>
          <w:numId w:val="2"/>
        </w:numPr>
        <w:ind w:left="1080" w:right="0" w:hanging="72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شتر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رمات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ام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اغي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خر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ind w:left="360" w:right="0" w:hanging="0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وقف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رابع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معنى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إعد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إيمان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أو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معنو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للجه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في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سبيل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له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ا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ر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كي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يش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ملا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ديث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و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هتماماتن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هتما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ش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ه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ا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ج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ت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ك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يك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ح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ني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ج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ن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و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اب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ف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يذ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صطف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ص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تا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ح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زائ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ْ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د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ليغ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ب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ال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زَّمِّ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ي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ِصْف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قُص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ِ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تِّ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ُرْآ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رْتِي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زم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 w:ascii="Times New Roman" w:hAnsi="Times New Roman"/>
          <w:color w:val="000000"/>
          <w:sz w:val="36"/>
          <w:szCs w:val="36"/>
          <w:rtl w:val="true"/>
          <w:lang w:eastAsia="en-US"/>
        </w:rPr>
        <w:t xml:space="preserve"> 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ق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تَب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ْتُ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ْرُج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ِيَار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عَلُو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ع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وعَظ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شَد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ثْبِيت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ذ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آتَيْنَا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دُ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ْ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ظِيم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6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6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ذ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 [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]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ص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عدد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عد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و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ص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ات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عمالك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ر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زا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عز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ات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عمالك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خار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قط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ْتَر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مْوَا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ِ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يَقْتُ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قْتَ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ْ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ق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وْرَا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أِنْج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قُرْآ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ف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عَهْد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سْتَبْش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بَيْعِ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ايَع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فَوْز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ظِيم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1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ه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ائِب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اب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حَام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ائِح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َاكِ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اج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م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نَّاه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نْك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حَافِظ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حُدُو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بَشِّ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1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وط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ائِب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اب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حَام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ائِح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َاكِ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اج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م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نَّاه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نْك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حَافِظ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حُدُو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بَشِّ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9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م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اه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ع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ت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ا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و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و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ج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ذ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باي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ق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ز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امات؟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ئب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از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ق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ئ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بد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ص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م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تحب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ب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مد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س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ت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اه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ط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ث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ك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ي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ه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ئح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ي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س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ي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ب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ن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و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ح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اح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ب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لحج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ار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ك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جد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ث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ت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ك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جو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م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تحب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افظ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ا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وا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حك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از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و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مع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تط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رآ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او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اس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ه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س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رك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هي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ش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ط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سلا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صد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ق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م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خل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ب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ق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ذ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سك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ترا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شار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ائ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سو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ل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خ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ق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د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م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ر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ا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ش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غ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ط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ث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د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ال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و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ي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ـ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ـ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بـ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دف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ع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ي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ائِب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عَاب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حَام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ائِح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َاكِ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اجِد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م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نَّاه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نْك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حَافِظ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حُدُو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1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ع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يزا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بو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جه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ي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ل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ح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ك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ط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م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جا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ص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يا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ضيع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هج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ها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ي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و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م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الات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دّ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ش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ت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اهل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اغو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ل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و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عب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اع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ي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خي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ش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وقفة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خامسة</w:t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جهــاد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النفس</w:t>
      </w:r>
      <w:r>
        <w:rPr>
          <w:rFonts w:ascii="Tahoma" w:hAnsi="Tahoma" w:eastAsia="Tahoma" w:cs="Tahoma"/>
          <w:shadow/>
          <w:color w:val="80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ومراتبـه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ه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و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مان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ت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قي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ل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ف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وا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و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ق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ق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ق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ق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قا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ي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اسب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ج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سر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ث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يا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ف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دا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ُد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ش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لمُ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ق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َار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جر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ع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ي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ت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ُ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ن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ع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ُ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ن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ق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تحمَّ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َبَّاني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جمِع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ان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ُعلَّ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َّ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ك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و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ر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قي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مي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أ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ن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غ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center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رت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ولى</w:t>
      </w:r>
    </w:p>
    <w:p>
      <w:pPr>
        <w:pStyle w:val="PlainText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جاه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هد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ق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ص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ذ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دْعُ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صِير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َّبَعَن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سُبْح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شْرِك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0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ي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ض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لو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خ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ا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      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ائ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قي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واع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ضوا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ف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اً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جم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قا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رو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تما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ـ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ـ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ـ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ص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ـ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ـ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ـ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يسأ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سْأ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ه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ِّكْ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ص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شرو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كا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ر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ب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ه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و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اط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ض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ا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ث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ضح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شرو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رو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ا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ش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تا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خ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س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قات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كا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ك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عو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ا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د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اتلتُ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ع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ر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ه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و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يعت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حداهم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سك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ر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ى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بع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ر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ل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ك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ق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رِّ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شرو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ت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ئز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قا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ِ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ف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َاتِ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َّاغُوت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مِّ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تلة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ل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0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ئ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ئ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ر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از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ج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فت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ق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غ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تم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طا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خلاصة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ف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ط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حرف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تض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قي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ر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عم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ه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توح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رك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ت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جيه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هتما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كز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م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شط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ت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طلا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ب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ي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ف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رو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ستف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شر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ج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لص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ض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ص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اق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ن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ن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بر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شع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أ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ي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ض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فه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ت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ي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ض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فه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فه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د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يد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ي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ط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ص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دخ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أ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0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center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رت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ثانية</w:t>
      </w:r>
    </w:p>
    <w:p>
      <w:pPr>
        <w:pStyle w:val="PlainText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جاه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ال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علمه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ز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و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ض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خ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ق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حب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غ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اهد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قي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وا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ه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ا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خاص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ثب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أي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جت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ر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ذلا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نوب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{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ّو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ّمَّ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ّصّابّتًكٍ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ٍصٌيبّ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ّد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ّصّبًتٍ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ٌَثًلّيًهّ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ٍلًتٍم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ّنَّ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ّذّ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ٍل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ٍو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ٌن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ٌند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ّنفٍسٌكٍم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َ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پلَّه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ّلّ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ٍلٌ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ّيًء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ّدٌير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} [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lang w:eastAsia="en-US"/>
        </w:rPr>
        <w:t>16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متث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وا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تَب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ْتُ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ْرُج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ِيَار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عَلُو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ع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وعَظ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شَد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ثْبِيت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ذ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آتَيْنَا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دُ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ْ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ظِي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هَدَيْنَا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ِرَاط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سْتَقِيم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6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6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فرائ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واف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(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فترض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و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ص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ط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ج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ش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ئ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أل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طي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ئ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اذ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يذ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0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اخ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ر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ر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ري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ي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و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تَّق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جْعَ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خْرَج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مِ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الِح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يَجْعَ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َّحْمَ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ُدّ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9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ؤ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ف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ثب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ج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اء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ه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ج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مع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ف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أ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يم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صب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صب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ول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اه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غ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1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ت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ح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بغض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م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ن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لز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وح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اع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قي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اهد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ا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ي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زب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ي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ص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و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ي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حس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ر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لم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ز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ف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ر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ث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ز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م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وجه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كي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ب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ق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م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ئ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جو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لها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ل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رب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ص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ضو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ن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سر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ينً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كنا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عَلِ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أَنْز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كِين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ثَاب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تْح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ِيب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ا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ائ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ت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ف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د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ه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الح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فيق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ت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قصو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ي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1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ي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قُو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ْتَ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ْوَات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حْيَاء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ك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شْعُر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5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لص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و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ياء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ي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1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خ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ت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ع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1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د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س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خ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ج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ئ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ني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هيئ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ي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ع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حم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خل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د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ت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قت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د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س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ف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س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ت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نس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ر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ذ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رس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ت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ي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1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ه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1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ا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ص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ي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ع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م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لاق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وك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ضا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شري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ا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و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ي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1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ش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ي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ح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ف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يه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لص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و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ط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ي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حرف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بس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لط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صو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ري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م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و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ض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ظ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ا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رتباط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ح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يط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ش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ثب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قد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ب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حرا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لث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ش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طل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ت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ج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ط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ر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ت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ه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ط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ب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ع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ع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ي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ي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هد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ئت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فس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ل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غن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قاض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طل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غن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ط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ر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ا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ق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ص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ئ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ط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ث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اح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ظو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ناء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اح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ش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زيم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نَازَع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تَفْش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َذْهَ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ِيح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4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م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بو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ص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و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خفاؤ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ما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ظ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باط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بطا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ح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خف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ك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طل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عي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خ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ذا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رغب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شغ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متا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ف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ار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متل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خر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ب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ق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غ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ح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و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دو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لو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ك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ه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ك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سا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آ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شار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لي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زا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ا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خف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زه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غ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،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تن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ج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جم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ف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د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أ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ا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بلغ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باح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ي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ا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د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ب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تْرَف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رْسَل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ْي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ذِير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تْرَفُو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رْسِل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ف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حْ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كْثَ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ْوَ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وْلا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حْ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ُعَذَّب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ـبأ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3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تَّب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َلَ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تْرِف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َا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جْرِم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1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هو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ذ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ن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ام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تس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ت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ك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وا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ش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ش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دم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د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حش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َّغَلُّ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ا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حش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ز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ص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ي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َفَنَّقوا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ل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و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عي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ق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حش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او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ف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تا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ب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ا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ذ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ي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قل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د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رف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و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رخ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غ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ل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ضا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ز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ع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ش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فا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حبو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تح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ك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قبا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ف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ئ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له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فس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ج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واح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طل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ي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مت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لح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س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مي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دم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ستئص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ض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ن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ت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و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م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و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ق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ف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رَد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هْ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ْي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َر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تْرَفِي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فَسَ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حَق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َوْ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دَمَّرْنَا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دْمِير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ت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ع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ع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سي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ر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أس،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ت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س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تهت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دس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رام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رم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ث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ا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ش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حش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شاع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رخص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حل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ترخ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وي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ط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ح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ا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تمع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قل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و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ظ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شون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ع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د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شك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ش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س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ك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ع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وا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ن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خص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ث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ذ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ح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ك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س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لب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طع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بي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ش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ضطر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زدواج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خرهم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س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ب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ح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اه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طل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ق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ح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َّ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خ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خ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م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خ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خل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قب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غز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ف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ي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فاز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ل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ز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ع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2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غ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ح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ر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و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ن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س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زا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طال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ز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ا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ب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ي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ُ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ا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قائ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رَّ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فا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هن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آخِرَة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بْقَ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ئ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ق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قط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مح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ثا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ب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ذ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ض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ذ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ئ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ت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بَيَّ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غ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ض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بَيُّ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غ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ض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ت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ر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ص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اب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ا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ل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ن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ئ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ا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ط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و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ت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ئ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ع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ش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ظ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هل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ق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ظ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ره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ف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ب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وي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ح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صي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أ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وِّ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ط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ص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م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ذم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ب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ف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صي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2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ن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ف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ل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ق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ك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ض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كام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ق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ش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و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عِد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طَع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وّ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ِبَاط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خَيْل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6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ُذ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ِذْر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ا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غف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ندق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وكل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ع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هل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قْتُلُو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ك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تَ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مَيْ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مَيْ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ك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مَ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ج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ز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و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ُنَيْن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عْجَبَت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ثْرَت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غْ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ئ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2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سل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ج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ضط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مَع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خْشَو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زَاد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يمَان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سْبُ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نِع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وَكِيل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7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ضط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ج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زَ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ا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ا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ج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خ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ت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م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ُ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ت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ر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اش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َوَحَّ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رو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ا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عف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ضع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ت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ك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ع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باش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ك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تض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 [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] 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ك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م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ك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ا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ص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ثبي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ف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س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ن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خ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ض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ملو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داؤ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رِّ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م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ري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ف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مك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ط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فئ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ت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ل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عل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رط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تفت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جز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ان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ق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فرغ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با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ل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ن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ح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ف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س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ح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لغ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طاع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ف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ر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س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ذ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ت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تم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م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ك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م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ظ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ظ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نْصُ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نْصُر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ُثَبِّ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قْدَام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س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ِ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ُنُود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أَرْض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زِيز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كِيم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لَ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ُنُو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ث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3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ظه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ه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ذ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ه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غ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ما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واص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عو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م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ه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3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ثاني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س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ذك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دعاء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ُ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دْعُون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سْتَجِب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سْتَكْب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ِبَادَت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يَدْخُ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هَنَّ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َاخِر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ف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6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ج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ب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رؤ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مد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ـ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ـ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ـ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ـ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ـ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ع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ـ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قِي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ئ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ثْبُت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ذْكُ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ثِ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فْلِح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ذك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فظ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قات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مأن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حض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س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ن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َ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ِك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بَارَك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زَلْنَاه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5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حْ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زَّل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ِّكْ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حَافِظ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اه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ا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ب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ز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6"/>
          <w:sz w:val="36"/>
          <w:szCs w:val="36"/>
          <w:rtl w:val="true"/>
          <w:lang w:eastAsia="en-US"/>
        </w:rPr>
        <w:t>كتاب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color w:val="000000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استغفا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ئب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ن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قل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غ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يد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ن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رض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ظ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نوب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ب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غ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ح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اص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ذل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صو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ذن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غ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َّق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س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ائِف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َّيْطَا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ذَكّ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بْصِر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را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0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ع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حِش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َلَ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ك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سْتَغْف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ذُنُوب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غْفِر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ُّنُو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صِر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ع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لَم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3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ص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غ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ستغ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ت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ل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صدق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ديث،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طي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كلا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قي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د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صا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ه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ذ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دق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ش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ط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ثالثاً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ع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وارح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هم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حافظ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صلوات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رضه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نفلها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كو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ك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جد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ز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ك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ج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ا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د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فظ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ك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فظ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تقا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ركا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اجب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شوع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زي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ات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رط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افظ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ح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ي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ذ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ف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بِيت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رَبّ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جَّ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ِيَام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6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هْجَع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ري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صل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ا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اف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رو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ه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ح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ي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ش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ل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عِي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صَّبْ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صَّلا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ابِر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5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غ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س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ً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فرائ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و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فظ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ص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ج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ر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بات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ن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عِي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صَّبْ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صَّلاة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ر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ض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ت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ط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شاش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ي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ع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جا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دو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اج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اه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غ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ام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ث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غ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يف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دو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غي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غر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فش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اوي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ش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ت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ن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ي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طل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و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ظ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اج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م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ح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ز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ا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ت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ذ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لا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شاش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د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زَّمِّ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ي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ِصْف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ْقُص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ِ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تِّ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ُرْآ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رْتِ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نُلْق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وْ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َقِي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زم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قي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ك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ت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ث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ش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في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ز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طمئن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صيــام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ر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ث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وا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ه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س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ز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تق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ظ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طل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ث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مي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ف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شور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ز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متث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ا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رما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تِ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ك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ِيَا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تِ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بْ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تَّق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8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ئح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س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ن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ئ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افظ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ب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ي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نافع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ن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ر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ج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و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يش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ع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ب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محاسن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ترك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ساوئها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حا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ر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ث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َّرَ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او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ح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مو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حا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تص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ي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د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صلا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بتلاء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غ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ر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قف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ر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ام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ت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د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ق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لا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وك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سلامي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هذ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فت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اح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شا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ي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نا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نَّ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ُلُق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ظِيمٍ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ئ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ر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اس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ق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3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4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حا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جا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د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صب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حت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ط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ن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ف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ج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جت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ذ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بائ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ع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ن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حش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ذ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مي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جا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د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ر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فارقت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ل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جاع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س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ا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بح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جا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ز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طش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ر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ض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4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صم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د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د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لا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سط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فر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فريط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خ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س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بذ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ه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ض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ه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ق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4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ص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كر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جو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بذ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ن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ر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فارقت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ه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غ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خ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ب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وا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ن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ن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و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و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وي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ي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س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ف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ائج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ج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ن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خ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غ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ع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ضو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ئ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ؤ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خ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ب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اص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ذك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أس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بط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ك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ف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فز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ق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ا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فو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صفح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كظم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غيظ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د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ث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سَارِع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غْفِر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نّ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رْض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أَرْض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عِدّ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ْمُتَّقِ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نْفِق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رَّا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ضَّرَّا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كَاظِم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غَيْظ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عَاف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حِبّ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حْسِن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3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13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ذ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َدَوْ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هْ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بَوِّئ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قَاعِ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مِيع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ِيم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2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ث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ر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ن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ظ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لَت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بْل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ُنَن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سِي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رْض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3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؟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جي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ت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ت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عو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لا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ظام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ز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س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ص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بي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أ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ستغ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لت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لتص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ك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ط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لتص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ج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يد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طر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او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او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و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سيط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ضا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سام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ع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ّ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يأ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أك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ا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ذ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ذ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ف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تك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ط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و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غراض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ض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ق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ت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حق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حن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وي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ق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ؤ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ن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ف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راء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ا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لا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طمأني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ك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ز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فع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ش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انت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ب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ق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4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color w:val="0000FF"/>
          <w:sz w:val="36"/>
          <w:szCs w:val="36"/>
          <w:lang w:eastAsia="en-US"/>
        </w:rPr>
      </w:pP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ج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حفظ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ه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وعد</w:t>
      </w:r>
      <w:r>
        <w:rPr>
          <w:rFonts w:eastAsia="Courier New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ل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فظ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نا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عا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هود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فْلَح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َلات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ِع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أَمَانَات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هْد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اع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أ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مُر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ؤَد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مَان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هْلِهَ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58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خُو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رَّسُو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َخُو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مَانَاتِ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طل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ا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ق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ق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ز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رَض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َمَان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أَرْض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جِبَا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أَبَي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حْمِلْنَ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شْفَق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حَمَلَ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أِنْسَا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َلُو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هُو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ز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7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ن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م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ستَأ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ؤول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د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اث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ـا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فظ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ـ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ـ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ـ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ري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تقا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وء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و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ف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فائ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ه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ا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ب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ه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ود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فاق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ظ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طل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كف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سن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ول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عملني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ز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دا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4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ي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نت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ضاع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4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ا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ص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ك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خ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قويت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را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و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ئاسا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س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ت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يع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ئ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رد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ان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ود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رد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ع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لان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4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يع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قص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ك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م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زما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لان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ا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ئتما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center"/>
        <w:rPr>
          <w:rFonts w:ascii="Tahoma" w:hAnsi="Tahoma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رت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ثالثة</w:t>
      </w:r>
    </w:p>
    <w:p>
      <w:pPr>
        <w:pStyle w:val="PlainText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جاه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دعو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هد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تعلي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ناس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ال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عد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ذَيْ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بق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ان،و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لي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ي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و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مائ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ف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بد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ر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ق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ْتَر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مْوَالَه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1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مِر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نَّاه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نْكَ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حَافِظ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حُدُو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1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زه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ري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ح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زا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ت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مو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سلط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عبدو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خد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يط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ط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قاف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لب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شو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ص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ط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س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ر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ت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عك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لح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سد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ضح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خط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ور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ش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ُبِّ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لق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حقائ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ـذ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ـ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هـ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ـ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غ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س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اه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ي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سلط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ساد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ك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َّ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رَّ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دا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ختي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ي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ؤ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ي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فت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بين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قض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ق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ارب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جاه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ر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ب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ص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حترا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ف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غ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اص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ظهِ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ُسْنَ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ِد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َ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فَصِّ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ي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ِتَسْتَب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جْرِم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5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تع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ق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ؤ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ض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أ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ح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ح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و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ا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َ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َعَل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كُل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بِيّ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ُوّ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جْرِم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3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اد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و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و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ف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ج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لا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آيا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ب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ت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بش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ب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ح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قابلت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ريق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ترقت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ل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ط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ح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م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ن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م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ي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ام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ج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امت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ي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ش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وانا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ت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لام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ر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ئم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نز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ح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ماذ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موذ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س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و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ي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ي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يع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و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م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قو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ق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اق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قاد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ق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ص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شع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ب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ش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ل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ائ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خض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ك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ئ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س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اج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و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ن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ب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مو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ن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ن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ختل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ناو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ب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ف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ح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tabs>
          <w:tab w:val="clear" w:pos="720"/>
          <w:tab w:val="left" w:pos="2340" w:leader="none"/>
        </w:tabs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غ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عك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س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ي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بيس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خلي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واص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قد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ف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صطلاح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تاز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اه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خذ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ش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و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ئ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ي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ئ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ظر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 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تا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با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ق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ه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وّ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ب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ي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ق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عتق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د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5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د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د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ي،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لا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ذ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ب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ض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ي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مو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س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هج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ي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ت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طل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ُن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و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ِتُصْن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يْنِ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ـ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3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ي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جه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وح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اب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ج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كتم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ش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ي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لد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موذج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ق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تا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علّ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رّس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ئ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ر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تض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قاع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ي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خوار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قط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وا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خ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ر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ضع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دأ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بت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حي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و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ق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ش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ف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ئ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ش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ب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طب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ش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اث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ر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ا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كر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َّه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ز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د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ر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ش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ستخل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د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ك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ستقام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حراف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َ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ُفَصِّ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يات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ِتَسْتَب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جْرِم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ع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5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ر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ِتَسْتَب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ز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ا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ق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؟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ض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ون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اني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لكو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َ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ون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م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م؟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ّ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لوه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ك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دب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ؤ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ام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م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َعَ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لِهَ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ه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حِ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شَيْء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جَابٌ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ّ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ق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ثن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بد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ب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م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بد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سيم؟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ض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فض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ح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ب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صب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ث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ئ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بي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ك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د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ظ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ر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س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جتم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قاي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و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تز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قا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س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سماع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حز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ن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ا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ي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جْليَ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ع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عا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ش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ت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رف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ح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با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أ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لَ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لَ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د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ا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ص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ص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ريخ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لو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ل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ق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؟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ئ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ئ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ب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ش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ا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ضر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ا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غل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م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طلاق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ف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ْدِي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ا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ر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فا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تل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طل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ف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ب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ت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س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ف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ا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ب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ت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قرا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ف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ر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ط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ر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يَهْ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َلَ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يِّن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يَحْي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ي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َيِّنَةٍ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4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ض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اح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ف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ْدِي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لز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ب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ب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قو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ا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ك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ح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ف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ْدِي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س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ريخ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5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ن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لي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و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ا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لبس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ات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ظ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ق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رت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خط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ب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ج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اض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اضر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وس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س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ص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ئ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ؤسس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مي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معو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د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ق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م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يها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بص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ف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نس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ط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ع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ش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س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يف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خر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م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اص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آخ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غ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جه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نب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بي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ك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حتس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ا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اص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رو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صي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ل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ط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نا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اص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ش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فش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و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ع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لف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ئتلاف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قِي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ئ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ثْبُت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ذْكُ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ثِ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فْلِح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طِيع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نَازَع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تَفْش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َذْهَ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ِيح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صْب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ابِر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4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ك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ختلا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ض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ص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حارب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س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ي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ذ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ر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ؤ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جتهاد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ؤ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فت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بذ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ل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و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آ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ب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عو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و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ض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ج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حا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صر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ز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ب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نَازَع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ء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رُدُّو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رَّسُو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يَوْ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آخِ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حْسَن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أْوِي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5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ناظ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ا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اص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ص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ب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في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ف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center"/>
        <w:rPr>
          <w:rFonts w:ascii="Tahoma" w:hAnsi="Tahoma"/>
          <w:color w:val="0000FF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رت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رابعة</w:t>
      </w:r>
    </w:p>
    <w:p>
      <w:pPr>
        <w:pStyle w:val="PlainText"/>
        <w:jc w:val="center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جه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ص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دعو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ب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أذ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خلق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غ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ضع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ب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ج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اق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ك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و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ف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ز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تن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رم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ئ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كرو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ت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صَّاب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بَأْسَا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ضَّرَّا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ح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بَأْس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17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وا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5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رض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راس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قِي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ئ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ثْبُت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ذْكُ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ثِ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فْلِح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طِيع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سُو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نَازَع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تَفْشَ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تَذْهَ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ِيحُ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صْب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ابِر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5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4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صْب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صَابِ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رَابِط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تَّ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عَل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فْلِح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0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ق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شوا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و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شل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إيذ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بت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غائ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طما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طامح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قص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جل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ل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قص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و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ح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اع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ر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رو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عج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ثم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ف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ق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غ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فا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ع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ر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يل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ص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سا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ث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فع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نو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يظ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ن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ي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ي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ط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ل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ي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يا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نو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ل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قب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خ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ا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ت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جا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ص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مأن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ش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ا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و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م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كل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نا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ذو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فع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جا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را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ل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ذ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د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زاول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صا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ع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ا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ا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بر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ابر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قو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ا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د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أ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ه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اب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ف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ص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ص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ق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صر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ابطـ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قامـ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غـ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ج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غ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رق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اد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ؤ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د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ب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اد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ؤ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غ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ب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5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وا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غب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ي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قص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ر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غ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ـ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ـ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نو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بتل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ا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هو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ورا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ح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ائع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راض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ر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خطاء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از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فا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تفا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ق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غ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ص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سا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ل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قب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وا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ا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ص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عت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مأن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ا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و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ذ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ذ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رج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جف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ب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به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غ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صا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راب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ط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ش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بيح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ي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ر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سب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غفا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صْب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قُو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سَبِّح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حَمْ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ب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ُلُوع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َّمْس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ب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ُرُوبِ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نَاء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سَبِّح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طْرَاف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هَا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عَلَّ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رْضَ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ـ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3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قَ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عْلَ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َّ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ضِيق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َدْرُ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قُو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سَبِّح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حَمْ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كُ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َاج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عْبُ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َ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أْتِيَ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يَقِينُ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9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9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صْب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حُكْ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طِع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ثِم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فُو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ذْكُ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ُكْر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صِ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سْجُد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سَبِّحْ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يْ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وِي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26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صْب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حُكْم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نَّ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أَعْيُنِ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سَبِّح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حَمْ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قُو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سَبِّحْ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إِدْبَا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ُجُوم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4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اصْبِر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قُول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سَبِّح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حَمْد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ِك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ب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ُلُوع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َّمْس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بْ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غُرُوب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يْ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سَبِّحْ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دْبَا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ُّجُودِ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ّ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9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4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عِي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الصَّبْر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صَّلا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ابِرِي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5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ك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ز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و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ق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ب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ذ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لخ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برؤ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عت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ل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ؤ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با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ل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ب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ر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وا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ظه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ح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غراض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ب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ض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ائ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ك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ب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ئ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ير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ه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كاب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ق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اربها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زا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ت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و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ذ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اص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خ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/>
          <w:color w:val="800000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تنبي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مهم</w:t>
      </w:r>
      <w:r>
        <w:rPr>
          <w:rFonts w:eastAsia="MS Mincho;ＭＳ 明朝" w:cs="Traditional Arabic" w:ascii="Tahoma" w:hAnsi="Tahoma"/>
          <w:color w:val="800000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ب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ع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فت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اه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ي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ي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حبا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ح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ط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ه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ب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ع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تائج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تج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س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عج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سار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تاد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مارس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غل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ك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ك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ج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ذ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قتيل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ئ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ِ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ق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لولا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ف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ر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ِي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ف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ْدِي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قِي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آت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َّكَ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َ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تِ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ِتَا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رِيق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خْشَو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خَشْيَ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شَد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شْي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تَبْ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ِتَا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وْ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خَّرْت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َل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ِيب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ل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تَاع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ُّنْ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لِيل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ْآخِرَة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يْر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مَ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َّق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ظْلَم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تِي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7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مت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ب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ذي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مارس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فزاز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ق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ح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م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ج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وص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جل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صي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سا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ا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غ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ع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لح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ل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ى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اء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س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َّ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و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بيس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لب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د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ص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صب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كز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ز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ك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فز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ناد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ب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ت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سل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ص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ا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ش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ت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و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ع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ير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نف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مو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كا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مو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واس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ق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مو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ف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ر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و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شت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ئ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س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ش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داء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ئقً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د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ص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دفا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هو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هي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ز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ق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ه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م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ئ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ل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بع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قد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الي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ت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صر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بعث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حتما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زي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دف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حت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ك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ا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جه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ا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َّرو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ش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ور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كو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هي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س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ت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ر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كالي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صب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مه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تهو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دف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حمس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سب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اف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ج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ه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ز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مو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مالاً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ن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ن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ذ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ي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ا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ر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ظ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رتق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س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ين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ل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وا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شخ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رر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ار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َم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تِ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هِ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ِتَال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رِيق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خْشَوْ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خَشْيَة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شَد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َشْيَة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قَا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َبّ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ِ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تَبْت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لَي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قِتَا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وْ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خَّرْتَ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جَل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ِيبٍ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ؤم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علاً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جاه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ابن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ض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ل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شخا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م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و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م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طا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مي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ق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ا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ش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لط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ن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غ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ن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م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ط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من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5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س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أ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ا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ء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ش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ص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د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ز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سم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نا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رض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اء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د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ء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لاً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د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طل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ي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جت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ط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صي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ظه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ي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ئ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و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ب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ف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جه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ف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ش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م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ن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كو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ل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نحص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ح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تا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لغ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0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تا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وقف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فّ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ك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م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بر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ذك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لَ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ر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ِيل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ف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ْدِي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قِيم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آت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َّكَاة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7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أ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ؤمن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ا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م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م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تا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61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ن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ر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اجت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س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كم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ت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د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و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ق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تائ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كاف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ئ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ضع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ت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د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لاح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تشا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ت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غ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ف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ؤ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ث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هم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ف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با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تص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ض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ريش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ئذ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د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ح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شت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أدي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ظاظ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س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ظاظ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حا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س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ذ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ضعف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ر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د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ر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ئذ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ص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طب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ن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ج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ب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ف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ف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ْدِي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ن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ريخ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!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خ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أ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ّ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تغي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كتسب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ب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ص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ا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ضروب،وغا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غل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تأ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قو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زا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ا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ر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ض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ُرض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با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ر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ن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رك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د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ي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ط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ر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د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اه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جي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قتص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لك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ا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جويع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ر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ئم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نسا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بودُ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َم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ِّع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ي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وائ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يال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روث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راف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ؤم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وف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ن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ر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ض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ف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س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ن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ضاء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كت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جم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ح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ا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ي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يق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را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طل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ص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نس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م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تا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ز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اش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ل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2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ش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سو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قي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رء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واص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ي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مَكِّ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م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ع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ل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ج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ن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ه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ج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حمس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د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د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ذل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ي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ذ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ل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اركون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دف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مك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طرح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ف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ك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صرت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اص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ذل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طرح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ن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ن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ا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بت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محي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ن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نَبْلُوَن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عْلَم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مُجَاهِد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الصَّاب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نَبْلُو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خْبَار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3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حَسِب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َّاس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تْرَك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قُول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ّ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فْتَن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كبو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ن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رض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ج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ذيب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جن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تل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شو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غ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هي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ي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خم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سك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ت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س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ت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ط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طاغ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من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ريحاً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لبي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مو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ي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جن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ا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شو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أ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جاش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ي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ض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ريح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بش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عف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ر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از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وا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ك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ضعا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س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ف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خ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يل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ّ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اف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م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رّ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ا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ج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ر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ل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ع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ائ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ستعان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حقّ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عل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حجّ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ِئ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بَعَثْن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ُلّ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َرْي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َذِ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طِع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كَافِ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جَاهِدْ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ِهَا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َبِير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رق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5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-</w:t>
      </w:r>
      <w:r>
        <w:rPr>
          <w:rFonts w:eastAsia="MS Mincho;ＭＳ 明朝" w:cs="Traditional Arabic"/>
          <w:sz w:val="36"/>
          <w:szCs w:val="36"/>
          <w:lang w:eastAsia="en-US"/>
        </w:rPr>
        <w:t>5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ّ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رآ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يّ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ك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اج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ؤ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ت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د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أ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ج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و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دّ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ز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ن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ج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ّ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رب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أ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ا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رأ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دبي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ثالث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ج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ا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لي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ُبِد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ن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ف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ل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شو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جد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ص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م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بارز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جد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ره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ش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صو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ي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ج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وا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س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ّ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د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را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بارز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ب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ج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ط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َ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ت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ج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د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ت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جد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ار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ث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ظها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رأ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ُنْس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كا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ُو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ف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در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بارز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وج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ف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ي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رك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طل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ع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ت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حم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ب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ر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م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ص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م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رش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ج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م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ج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رك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حق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ظو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شغل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ز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ؤاز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عو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ز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ليّ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ث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ْ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تح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م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ارك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3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ه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ز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ضح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صا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د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غ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تال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ذ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جو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ش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طي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لي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ا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ح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ز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ان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ر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سل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ح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مقبو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من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سأ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ف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نيا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ج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center"/>
        <w:rPr>
          <w:rFonts w:ascii="Tahoma" w:hAnsi="Tahoma" w:eastAsia="MS Mincho;ＭＳ 明朝" w:cs="Traditional Arabic"/>
          <w:shadow/>
          <w:color w:val="800000"/>
          <w:sz w:val="56"/>
          <w:szCs w:val="56"/>
          <w:lang w:eastAsia="en-US"/>
        </w:rPr>
      </w:pPr>
      <w:r>
        <w:rPr>
          <w:rFonts w:ascii="Tahoma" w:hAnsi="Tahoma" w:eastAsia="MS Mincho;ＭＳ 明朝" w:cs="Traditional Arabic"/>
          <w:shadow/>
          <w:color w:val="800000"/>
          <w:sz w:val="56"/>
          <w:sz w:val="56"/>
          <w:szCs w:val="56"/>
          <w:rtl w:val="true"/>
          <w:lang w:eastAsia="en-US"/>
        </w:rPr>
        <w:t>تعقيبـــات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ت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عل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قي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عل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ُض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ض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ن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همي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ض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دراك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ف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ح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ر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/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داخ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رات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جه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عض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ع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ت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ط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ق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د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ب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جاهد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ص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دأ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ُحَوِّ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عو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دأ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يد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ي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ال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ص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ر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مي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/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فاو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تر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حص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رات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هاد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العن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المبرز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ن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فا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مي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تقان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طلو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أك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أك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طائ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ام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ك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ث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سام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سام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م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مكا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شر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اق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ه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أ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د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ق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ط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ل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م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أ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اجه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ذ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بت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يض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ث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ب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ائ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فك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ضطر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واز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ب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ص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و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بت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بص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كتو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د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فظ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جي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تطب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فذ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ا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جتن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لط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ء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جي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طبقو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س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حم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بي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د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غ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ع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ز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طه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ب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كاليف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ن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ت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لغ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م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يئ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جا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تف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قت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ذ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ولئ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ذ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ا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ي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ي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ا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ك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د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يعا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ياد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ل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ت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ائ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درب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ؤوليات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ّ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وف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م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ادت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وفً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و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زك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ضل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رسو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ص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ك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د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ن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ي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ج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عوب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اه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واط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عش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واط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4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عت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م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ط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قو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ض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ص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كو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قو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ش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خل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ق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و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ق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دي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ض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ناس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و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ظيم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ي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س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عا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ح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ت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د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ملت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س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ان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ز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ت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رت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ز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ل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ه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ثبت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ن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رب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زي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عي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5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/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ثال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حذ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خترا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ص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سلم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تبوّئ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لمرات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عل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ب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أك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ه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رق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ل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و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أثي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د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خت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عز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ق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ر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ختراق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طل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ر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يصا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يا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ف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طع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اف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رض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بلا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صد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ربص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وائر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ذ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ُذ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ِذْرَكُمْ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MS Mincho;ＭＳ 明朝" w:cs="Traditional Arabic"/>
          <w:sz w:val="36"/>
          <w:szCs w:val="36"/>
          <w:lang w:eastAsia="en-US"/>
        </w:rPr>
        <w:t>7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أ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أس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كاس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ع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راق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ح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هتم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ربي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هر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ه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ب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ض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و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دق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ر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ختي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ريخ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رت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جأ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سا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ه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ة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ث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ؤول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صح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ر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شت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كت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داف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لم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ي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غ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د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ترد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اج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ه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ل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ت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قترف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اص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برأ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ض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و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ر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س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رب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دام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اس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لماني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وب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واه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ذ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ف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د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ن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ذكر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ظه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ـز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ـ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بر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سـ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ش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ـ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ظاهـ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ـ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ص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م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ك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ا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ل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غ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ف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ح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خوان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وا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وب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ر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ائ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غفرًا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ر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ؤ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ن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ؤ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ئ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ظائ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ض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مح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ض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شط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يا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قص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خ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شبوه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عل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ظهر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بطن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شخ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رف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ظن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ك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يع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محي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بتل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خشو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ح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غ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ئ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ستم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ع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فوعاً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ضا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ه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ق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عدد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ق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ن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م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ن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ور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شتراك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ه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ق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قد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حد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ن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ه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ن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يقن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ز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كر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ع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فواجاً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صبح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غر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و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و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صا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ماع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ه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غ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زوا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مكان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نس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و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د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ال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خدم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زر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لام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خ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ح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ضا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تب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اء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ل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ط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و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ق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ض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ساب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ن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و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ه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شد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لاة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66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ا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خصيه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س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ؤ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ا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س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اس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ؤو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ثابت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هم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قو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ؤ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ص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"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67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ص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ترق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ه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قل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ح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مل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از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قي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ج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ع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راق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ن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/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راب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قب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ستوي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رب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مو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قب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قادت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و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تما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ر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ر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وات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ب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نى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ش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كتمل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طلو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بائ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عرض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ت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ب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تس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زك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أك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ا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حظ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فو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لب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يم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ست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ق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د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اجَ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ت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تع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م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ذاب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فا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ج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د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ؤولي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صو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ف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زل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نو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ار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جع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و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صرو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تَّقَوْ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سّ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َائِف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َّيْطَان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ذَكَّر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َإِذ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ُبْصِر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عرا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20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/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خام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نوا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اد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ضرو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جو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جان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صب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سد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ز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ويل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س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طل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قص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عي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ه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م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ك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س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ي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ظ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يش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ل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هديد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روض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رض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حت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و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دد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لم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غز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حتلال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ظر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س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ز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نو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ير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ط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ؤخر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عِدّ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ْتَطَع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ُوَّة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ِبَاط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ْخَيْ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رْهِبُو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َدُو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عَدُوَّ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آخَرِين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ُونِهِ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َعْلَمُونَهُم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َعْلَمُه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نْفِقُ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َيْءٍ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َبِيل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وَفَّ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ِلَيْك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َأَنْتُمْ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ظْلَمُونَ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ف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/>
          <w:sz w:val="36"/>
          <w:szCs w:val="36"/>
          <w:lang w:eastAsia="en-US"/>
        </w:rPr>
        <w:t>60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rFonts w:ascii="Tahoma" w:hAnsi="Tahoma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0000FF"/>
          <w:sz w:val="36"/>
          <w:szCs w:val="36"/>
          <w:lang w:eastAsia="en-US"/>
        </w:rPr>
        <w:t>1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الي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هاد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خ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أمل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ن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تم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ق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فري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ص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وف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ل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بت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د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سس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قتصا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و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خاص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سور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ق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سس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ر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ع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د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تا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اج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تضعف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0000FF"/>
          <w:sz w:val="36"/>
          <w:szCs w:val="36"/>
          <w:lang w:eastAsia="en-US"/>
        </w:rPr>
        <w:t>2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لامي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س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هل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اط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حذ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ه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ست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نو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بي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ت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سن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ر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ب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نتص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زائ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ف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و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ام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س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ط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و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س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زيمت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داد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ثن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تا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علام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ؤث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ري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سب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نتص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د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0000FF"/>
          <w:sz w:val="36"/>
          <w:szCs w:val="36"/>
          <w:lang w:eastAsia="en-US"/>
        </w:rPr>
        <w:t>3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سمي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ط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ت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س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وا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عت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صح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د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حم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ش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شظ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يش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ال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ؤ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عيف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68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ش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س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و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ج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كس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و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؟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م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ياره؟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ك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وجب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ضعي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ه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لد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ح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سر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ثا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راحات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طيق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نع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ه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ف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هت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هت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ج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ف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و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ا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أجس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قلو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و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ياض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شروعة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لمش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صع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با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باق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باح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ك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ي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غيـ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ـ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ـ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وي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دائ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ـ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و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ل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صال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ور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و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غ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هوات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راد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قو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ج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د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هد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فق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/>
          <w:color w:val="0000FF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0000FF"/>
          <w:sz w:val="36"/>
          <w:szCs w:val="36"/>
          <w:lang w:eastAsia="en-US"/>
        </w:rPr>
        <w:t>4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إع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التدر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رم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أنواعها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(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لاثً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vertAlign w:val="superscript"/>
          <w:lang w:eastAsia="en-US"/>
        </w:rPr>
        <w:t>69</w:t>
      </w:r>
      <w:r>
        <w:rPr>
          <w:rFonts w:eastAsia="MS Mincho;ＭＳ 明朝"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د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م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ر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ين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ُهاجَ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ار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بق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ائي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بع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حك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ل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زا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د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جب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عينًا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هد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غز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حتل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اج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عداد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ركي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درب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آنذ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أم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دري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س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تاج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ي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خب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طبيع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ا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م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ز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يا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ئ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لدا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/>
      </w:pP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ت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ساد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>: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أخط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بع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تعن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خطأ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هاد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ونصح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ول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حت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يستغ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مبطل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eastAsia="MS Mincho;ＭＳ 明朝" w:cs="Traditional Arabic"/>
          <w:color w:val="0000FF"/>
          <w:sz w:val="36"/>
          <w:sz w:val="36"/>
          <w:szCs w:val="36"/>
          <w:rtl w:val="true"/>
          <w:lang w:eastAsia="en-US"/>
        </w:rPr>
        <w:t>الجه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0000FF"/>
          <w:sz w:val="36"/>
          <w:szCs w:val="36"/>
          <w:rtl w:val="true"/>
          <w:lang w:eastAsia="en-US"/>
        </w:rPr>
        <w:t xml:space="preserve">: 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ش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غي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خطئ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صيبو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ص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ب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سلا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تنا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ف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ري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براز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ذا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وظف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طط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ض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اد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ط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ع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حتساب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نتب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آ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فس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ب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ورط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سه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د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رق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ات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ع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ند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اغي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افر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طرً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تعلي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مك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حد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ب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اء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فيدو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بتغاهم؛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ث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ث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ز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لد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عراضهم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ور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ره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فض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اغوت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ت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ض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س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ندق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ج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ر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لاحظ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خ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صد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وائ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ش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ضع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جم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بيعي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توج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ن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بار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ضمون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فق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ص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لاء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ية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ظ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يسم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اً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ع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برز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بر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ُج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نفوس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قصد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طرح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تهمو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خذ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رض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شمت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</w:p>
    <w:p>
      <w:pPr>
        <w:pStyle w:val="PlainText"/>
        <w:jc w:val="both"/>
        <w:rPr>
          <w:rFonts w:ascii="Tahoma" w:hAnsi="Tahoma" w:eastAsia="MS Mincho;ＭＳ 明朝" w:cs="Traditional Arabic"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800000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>
          <w:rFonts w:ascii="Tahoma" w:hAnsi="Tahoma" w:eastAsia="MS Mincho;ＭＳ 明朝" w:cs="Traditional Arabic"/>
          <w:color w:val="800000"/>
          <w:sz w:val="36"/>
          <w:szCs w:val="36"/>
          <w:lang w:eastAsia="en-US"/>
        </w:rPr>
      </w:pPr>
      <w:r>
        <w:rPr>
          <w:rFonts w:eastAsia="MS Mincho;ＭＳ 明朝" w:cs="Traditional Arabic" w:ascii="Tahoma" w:hAnsi="Tahoma"/>
          <w:color w:val="800000"/>
          <w:sz w:val="36"/>
          <w:szCs w:val="36"/>
          <w:rtl w:val="true"/>
          <w:lang w:eastAsia="en-US"/>
        </w:rPr>
      </w:r>
    </w:p>
    <w:p>
      <w:pPr>
        <w:pStyle w:val="PlainText"/>
        <w:jc w:val="both"/>
        <w:rPr>
          <w:rFonts w:ascii="Tahoma" w:hAnsi="Tahoma"/>
          <w:color w:val="800000"/>
          <w:sz w:val="36"/>
          <w:szCs w:val="36"/>
          <w:lang w:eastAsia="en-US"/>
        </w:rPr>
      </w:pPr>
      <w:r>
        <w:rPr>
          <w:rFonts w:ascii="Tahoma" w:hAnsi="Tahoma" w:eastAsia="MS Mincho;ＭＳ 明朝" w:cs="Traditional Arabic"/>
          <w:color w:val="800000"/>
          <w:sz w:val="36"/>
          <w:sz w:val="36"/>
          <w:szCs w:val="36"/>
          <w:rtl w:val="true"/>
          <w:lang w:eastAsia="en-US"/>
        </w:rPr>
        <w:t>وبع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 w:ascii="Tahoma" w:hAnsi="Tahoma"/>
          <w:color w:val="800000"/>
          <w:sz w:val="36"/>
          <w:szCs w:val="36"/>
          <w:rtl w:val="true"/>
          <w:lang w:eastAsia="en-US"/>
        </w:rPr>
        <w:t>: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وف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تا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طي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زع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وفيت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ب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امه،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ل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يبينو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سب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هم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بضاعت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زج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ك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م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ستغف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نوب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سأ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صوا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ب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ش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لي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دو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ؤ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نه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ير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ن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مي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دير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آخ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عوا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م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</w:t>
      </w:r>
      <w:r>
        <w:br w:type="page"/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color w:val="008000"/>
          <w:sz w:val="56"/>
          <w:sz w:val="56"/>
          <w:szCs w:val="56"/>
          <w:u w:val="single"/>
          <w:rtl w:val="true"/>
          <w:lang w:eastAsia="en-US"/>
        </w:rPr>
        <w:t>الهوامش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1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فردات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9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ح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دائ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نائع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9/429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ا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ابد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/1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ق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سالك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26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ه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49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/192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/19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حـ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حمق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رناؤوط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يد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با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حاك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1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واف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ذهب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1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مار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حد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لغزو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50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رناؤوط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ختصراً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7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ض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حب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7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/24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ج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68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ط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48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/32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/3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روسي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ي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8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8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عو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ذ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لعبو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ي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"..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قُرَّ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ح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ل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ح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فر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ل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سر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نعي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تلا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د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عج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عج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د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اللذ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ن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درك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صي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التذاذ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ظ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غل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كث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بع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درا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ليتأم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ق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آبائ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بنائ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حباب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فار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وطان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بذ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حور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أعـدائه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. 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هجرت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5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/19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/5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5/17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44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44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43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43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حيح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7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5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6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مز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تفص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ك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714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1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58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73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73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ار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سلول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41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د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ق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/57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/19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8/3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46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ح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2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ل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95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وائ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8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/24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/44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4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يم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75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78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87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ل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54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ج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29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رناؤو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اش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7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رج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جاه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79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33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88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نسائ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1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مع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ش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م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90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47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ج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77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س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با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9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1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ط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0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ح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/39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8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2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42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فو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46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37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بارك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8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31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3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0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36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29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38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لقلق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ش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ضطرب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نقع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ش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يب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لتاث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ثق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طي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لا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دَبَر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ص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غلب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فو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466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6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ط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بر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ع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23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غُبَّرات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م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اقي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شخوص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رتفعات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ح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د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رتح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لائص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لو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شاب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فو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67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7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فو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/4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49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49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نا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ث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ث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بق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زوا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قت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بائ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هيتم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16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1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ابر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22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66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حاك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27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واف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ذهب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ش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عليان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5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ربان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ترت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5/4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اعات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ي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ا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هند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ي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جاه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شميري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حرك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واف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يه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هج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لسط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رف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ص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حد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فغان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فع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مبراطو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رو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ثم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هظ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عدوا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فكك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ث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تحول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تسو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ك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ج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وتها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اد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تد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ثمن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غالي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عدوا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شيشا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و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لغ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فرح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ل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ف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كبت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يكس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ز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جاه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وسن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مودود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/194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زه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ض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هذ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24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لاح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دا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م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29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61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4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توحي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46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3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/358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5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/25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طلب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د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ر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هاج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ف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7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وائ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ض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بار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إ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حمه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ختل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انظر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ثغ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عه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َ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َاهَدُ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ِينَا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ح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هو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ف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لسنا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اختي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قهي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09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1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2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3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ا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صول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58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عد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29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خريج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71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71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فاص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س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ق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رب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عص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مؤلف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399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40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/19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85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د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نها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ضاح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ث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8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نع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50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بل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1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59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يخ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يمي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5/17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ات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ت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عل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81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0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51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حس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رق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19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87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12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ضعف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9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14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2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0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328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6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د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يا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ي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ضن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ذ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ش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انت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ل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ل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مصل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متن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تلكأ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ك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بذ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هج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ه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أول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أوطا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َفَنَّقوا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نعموا؛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حيط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نق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قدم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خلدو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3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37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اد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/221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41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1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نظ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دكتو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/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اد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37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وائ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ي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94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9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د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12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وائ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86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8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ن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عش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طريق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مؤلف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40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67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30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70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98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ح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/36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17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141</w:t>
      </w:r>
      <w:r>
        <w:rPr>
          <w:rFonts w:ascii="Arial" w:hAnsi="Arial" w:eastAsia="MS Mincho;ＭＳ 明朝" w:cs="Traditional Arabic"/>
          <w:sz w:val="28"/>
          <w:sz w:val="28"/>
          <w:szCs w:val="28"/>
          <w:lang w:eastAsia="en-US"/>
        </w:rPr>
        <w:t>،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4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ت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سير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49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15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4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55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32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79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داو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01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6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60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بخ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د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ذ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غضب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د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30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ق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37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45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/18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ترغي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ترهيب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2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عز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شافع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سنا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شك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صابيح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2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د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31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م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راه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م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ضر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82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خاري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49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4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0/30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110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10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دع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1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فتاو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4/17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توس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سا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ق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رب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عص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بحث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تواص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لصب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مؤلف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/551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55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د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الكي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15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كر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كر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ابق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دف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جاه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اح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فغان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شي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كش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فلسط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غ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ت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فرة؛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شروع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لك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تحم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طل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ماك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ت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لناس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جاهد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حقيق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عدائهم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اس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لذلك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نساء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712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1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71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715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تصرف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لفظ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قا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ن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يع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كبرى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حم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460</w:t>
      </w:r>
      <w:r>
        <w:rPr>
          <w:rFonts w:ascii="Arial" w:hAnsi="Arial" w:eastAsia="MS Mincho;ＭＳ 明朝" w:cs="Traditional Arabic"/>
          <w:sz w:val="28"/>
          <w:sz w:val="28"/>
          <w:szCs w:val="28"/>
          <w:lang w:eastAsia="en-US"/>
        </w:rPr>
        <w:t>،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6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صح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سن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رناؤو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مع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460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دع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هاج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8/86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8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ج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/34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-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49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ظل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رآن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/1577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1578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ثي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داي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نهاي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6/323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ل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س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د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تنبأ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فا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طليح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ذه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ك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عتمرا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د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ستح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واجه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د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حيا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ج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شه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خال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د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خال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ستش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ر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تؤمر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عاملت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نقيض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قصد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ري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باط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ق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صديق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أرضا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.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هـ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سنة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أعداد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1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3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5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6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7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39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1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42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ش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ت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يسير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نص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: 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2664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)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142" w:leader="none"/>
        </w:tabs>
        <w:ind w:left="1142" w:right="0" w:hanging="720"/>
        <w:jc w:val="left"/>
        <w:rPr>
          <w:rFonts w:ascii="Arial" w:hAnsi="Arial" w:eastAsia="MS Mincho;ＭＳ 明朝" w:cs="Traditional Arabic"/>
          <w:sz w:val="28"/>
          <w:szCs w:val="28"/>
          <w:lang w:eastAsia="en-US"/>
        </w:rPr>
      </w:pP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رو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eastAsia="MS Mincho;ＭＳ 明朝" w:cs="Traditional Arabic" w:ascii="Arial" w:hAnsi="Arial"/>
          <w:sz w:val="28"/>
          <w:szCs w:val="28"/>
          <w:lang w:eastAsia="en-US"/>
        </w:rPr>
        <w:t>917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إمارة،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فض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الرم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والح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MS Mincho;ＭＳ 明朝"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rFonts w:eastAsia="MS Mincho;ＭＳ 明朝" w:cs="Traditional Arabic" w:ascii="Arial" w:hAnsi="Arial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PlainText"/>
        <w:jc w:val="both"/>
        <w:rPr>
          <w:rFonts w:eastAsia="MS Mincho;ＭＳ 明朝" w:cs="Traditional Arabic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 </w:t>
      </w:r>
    </w:p>
    <w:p>
      <w:pPr>
        <w:pStyle w:val="PlainText"/>
        <w:jc w:val="both"/>
        <w:rPr>
          <w:rFonts w:eastAsia="MS Mincho;ＭＳ 明朝" w:cs="Traditional Arabic"/>
          <w:color w:val="008000"/>
          <w:sz w:val="50"/>
          <w:szCs w:val="50"/>
          <w:u w:val="single"/>
          <w:lang w:eastAsia="en-US"/>
        </w:rPr>
      </w:pPr>
      <w:r>
        <w:rPr>
          <w:rFonts w:eastAsia="MS Mincho;ＭＳ 明朝" w:cs="Traditional Arabic"/>
          <w:color w:val="008000"/>
          <w:sz w:val="50"/>
          <w:sz w:val="50"/>
          <w:szCs w:val="50"/>
          <w:u w:val="single"/>
          <w:rtl w:val="true"/>
          <w:lang w:eastAsia="en-US"/>
        </w:rPr>
        <w:t>الفهرس</w:t>
      </w:r>
    </w:p>
    <w:p>
      <w:pPr>
        <w:pStyle w:val="PlainText"/>
        <w:jc w:val="both"/>
        <w:rPr>
          <w:rFonts w:eastAsia="MS Mincho;ＭＳ 明朝" w:cs="Traditional Arabic"/>
          <w:color w:val="008000"/>
          <w:sz w:val="36"/>
          <w:szCs w:val="36"/>
          <w:u w:val="single"/>
          <w:lang w:eastAsia="en-US"/>
        </w:rPr>
      </w:pPr>
      <w:r>
        <w:rPr>
          <w:rFonts w:eastAsia="MS Mincho;ＭＳ 明朝" w:cs="Traditional Arabic"/>
          <w:color w:val="008000"/>
          <w:sz w:val="36"/>
          <w:szCs w:val="36"/>
          <w:u w:val="single"/>
          <w:rtl w:val="true"/>
          <w:lang w:eastAsia="en-US"/>
        </w:rPr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مهي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ت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غ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شرع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اب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دفا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ب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غاف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ق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خاطئ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ح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ثما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ي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م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ث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ار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رص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شها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ؤ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اب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ر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ضائ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ظي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ق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خاط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و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قعن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عاص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عنا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كل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كت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واط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تف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ختلا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معنو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الى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صف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{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ائب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ابد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···}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وقف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مراتبها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: ··················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+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+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لم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ول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لو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ح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ح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غ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خلاص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ز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رغ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4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ك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ني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س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دع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استغ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ثالثاً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وار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1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حافظ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لو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ر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نفل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2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يــــا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lang w:eastAsia="en-US"/>
        </w:rPr>
        <w:t>3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محاس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خل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ر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جو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بذ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فو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فح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كظ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غي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م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حفظ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ه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وع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+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هد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عليم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ستبان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رم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+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رتب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دعو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جال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اف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</w:t>
      </w:r>
    </w:p>
    <w:p>
      <w:pPr>
        <w:pStyle w:val="PlainText"/>
        <w:jc w:val="both"/>
        <w:rPr/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>&lt;&gt;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نبيه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جل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صاد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كفا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است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ص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ساح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تا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عقيب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ق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داخ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ق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نــي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فاو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ترب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تحص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مبرز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ق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ـ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ختراق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صف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سلـ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تبوئ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لمرات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قي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ق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ابــع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ستويات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رب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مو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قادتهم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ق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خام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شـا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ـ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ـاد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ضرور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عنايـ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ـ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جان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يمان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ال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لا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سم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</w:t>
      </w:r>
    </w:p>
    <w:p>
      <w:pPr>
        <w:pStyle w:val="PlainText"/>
        <w:jc w:val="both"/>
        <w:rPr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بالتدر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رماي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تعقيب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سادس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ذ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أخطاء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ابر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يستغله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بطلو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جهاد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والنيل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مجاهدين</w:t>
      </w:r>
    </w:p>
    <w:p>
      <w:pPr>
        <w:pStyle w:val="PlainText"/>
        <w:jc w:val="both"/>
        <w:rPr>
          <w:rFonts w:eastAsia="MS Mincho;ＭＳ 明朝" w:cs="Traditional Arabic"/>
          <w:sz w:val="36"/>
          <w:szCs w:val="36"/>
          <w:lang w:eastAsia="en-US"/>
        </w:rPr>
      </w:pP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هوامش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.................................................................</w:t>
      </w:r>
    </w:p>
    <w:p>
      <w:pPr>
        <w:pStyle w:val="PlainText"/>
        <w:ind w:left="180" w:right="0" w:hanging="180"/>
        <w:jc w:val="both"/>
        <w:rPr>
          <w:sz w:val="36"/>
          <w:szCs w:val="36"/>
          <w:lang w:eastAsia="en-US"/>
        </w:rPr>
      </w:pPr>
      <w:r>
        <w:rPr>
          <w:rFonts w:eastAsia="Courier New" w:cs="Courier New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  <w:lang w:eastAsia="en-US"/>
        </w:rPr>
        <w:t>الفهرس</w:t>
      </w:r>
      <w:r>
        <w:rPr>
          <w:rFonts w:eastAsia="Courier New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  <w:lang w:eastAsia="en-US"/>
        </w:rPr>
        <w:t>····················································································</w:t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3:51:00Z</dcterms:created>
  <dc:creator>*****</dc:creator>
  <dc:description/>
  <dc:language>en-US</dc:language>
  <cp:lastModifiedBy>amg</cp:lastModifiedBy>
  <cp:lastPrinted>2002-11-11T04:59:00Z</cp:lastPrinted>
  <dcterms:modified xsi:type="dcterms:W3CDTF">2002-05-17T13:51:00Z</dcterms:modified>
  <cp:revision>2</cp:revision>
  <dc:subject/>
  <dc:title>تمهيـــد</dc:title>
</cp:coreProperties>
</file>